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08.01.2025.a.  nr. JV-MAA-1/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õhja-Pärnumaa vallas Kobra külas elektrivarustuse rekonstrueerimise käigus on vajalik uue maakaabelliini ehitamine Vändra metskond 17 kinnistul (reg.osa nr. 14476650, katastritunnus 93002:001:0093, PARI tunnus 634036)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onhard Weiss OÜ poolt koostatud projekt LC2666 on kooskõlastatud RMK Kinnisvaraosakonn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8:17:00Z</dcterms:created>
  <dc:creator>ITH</dc:creator>
  <dc:description/>
  <cp:keywords/>
  <dc:language>en-US</dc:language>
  <cp:lastModifiedBy>Peeter Lellsaar</cp:lastModifiedBy>
  <cp:lastPrinted>2025-01-07T20:17:00Z</cp:lastPrinted>
  <dcterms:modified xsi:type="dcterms:W3CDTF">2025-01-07T18:17:00Z</dcterms:modified>
  <cp:revision>2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